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Plan interwencji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Akcja informacyjno-edukacyjna pt. „Wirusoochrona”</w:t>
      </w:r>
    </w:p>
    <w:p>
      <w:pPr>
        <w:pStyle w:val="Akapitzlist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problemu:</w:t>
      </w:r>
    </w:p>
    <w:p>
      <w:pPr>
        <w:pStyle w:val="Akapitzlist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color w:val="000000"/>
          <w:sz w:val="24"/>
          <w:szCs w:val="24"/>
        </w:rPr>
        <w:t>Każdego roku, w okresie jesienno-zimowym rejestruje się wzrost zachorowań na choroby przenoszone drogą kropelkową – choroby wirusowe i bakteryjne. W ostatnim czasie, kiedy społeczeństwo zmaga się z epidemią koronawirusa szczególną uwagę należy zwrócić na rolę higieny w profilaktyce chorób zakaźnych oraz na podnoszenie świadomości w zakresie podstawowych czynności higienicznych związanych z zabezpieczeniem przed zarażeniem, postępowaniem w przypadku zachorowania, jak również zmniejszeniem ryzyka powikłań. Działania edukacyjne należy rozpocząć w najmłodszej grupie uczniów w celu: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zbogacenia ich wiedzy z dziedziny zdrowia i higieny,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ształcenia u nich postawy prozdrowotnej,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bycia określonych umiejętności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raz przyswojenia prawidłowych przyzwyczajeń i nawyków higieniczno-zdrowotnych.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sumowując, kontynuacja realizowanej od stycznia 2021 roku na terenie woj. śląskiego wojewódzkiej Akcji informacyjno-edukacyjna pt. „Wirusoochrona” będzie realizowana ze względu na obecną sytuację epidemiologiczną w Polsce i znaczącą rolę higieny jako podstawowego środka zapobiegania przenoszenia się wirusów (</w:t>
      </w:r>
      <w:r>
        <w:rPr>
          <w:i/>
          <w:color w:val="000000"/>
          <w:sz w:val="24"/>
          <w:szCs w:val="24"/>
        </w:rPr>
        <w:t>ze szczególnym zwróceniem uwagi na wirusa SARS-CoV-2 i grypy</w:t>
      </w:r>
      <w:r>
        <w:rPr>
          <w:color w:val="000000"/>
          <w:sz w:val="24"/>
          <w:szCs w:val="24"/>
        </w:rPr>
        <w:t>)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strzeganie zasad higieny osobistej oraz wdrożenie odpowiednich działań profilaktycznych w placówkach oświatowo-wychowawczych pozwoli na ograniczenie zachorowań wśród dzieci i przenoszenia wirusów na członków rodzin.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Działania zostaną przeprowadzone przez nauczycieli szkół podstawowych klas I-III i będą poruszały następujące zagadnienia:</w:t>
      </w:r>
    </w:p>
    <w:p>
      <w:pPr>
        <w:pStyle w:val="Akapitzlist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awidłowa higiena rąk;</w:t>
      </w:r>
    </w:p>
    <w:p>
      <w:pPr>
        <w:pStyle w:val="Akapitzlist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stawowe zasady postępowania w czasie wzrostu zachorowań na choroby zakaźne oraz podczas epidemii koronawirusa; </w:t>
      </w:r>
    </w:p>
    <w:p>
      <w:pPr>
        <w:pStyle w:val="Akapitzlist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stawowe zasady zdrowego stylu życia – prawidłowe odżywianie, aktywność fizyczna;</w:t>
      </w:r>
    </w:p>
    <w:p>
      <w:pPr>
        <w:pStyle w:val="Akapitzlist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ne zasady higieniczne (np. dostosowanie ubrania do warunków pogodowych).</w:t>
      </w:r>
    </w:p>
    <w:p>
      <w:pPr>
        <w:pStyle w:val="Akapitzlist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upa docelowa:</w:t>
      </w:r>
    </w:p>
    <w:p>
      <w:pPr>
        <w:pStyle w:val="Akapitzlis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uczniowie szkół podstawowych klasy I-III;</w:t>
      </w:r>
    </w:p>
    <w:p>
      <w:pPr>
        <w:pStyle w:val="Akapitzlist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dra pedagogiczna;</w:t>
      </w:r>
    </w:p>
    <w:p>
      <w:pPr>
        <w:pStyle w:val="Akapitzlist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dzice/opiekunowie.</w:t>
      </w:r>
    </w:p>
    <w:p>
      <w:pPr>
        <w:pStyle w:val="Akapitzlist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 interwencji:</w:t>
      </w:r>
    </w:p>
    <w:p>
      <w:pPr>
        <w:pStyle w:val="Akapitzlis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mocja podstawowych zasad higieny osobistej wśród najmłodszych uczniów w celu zapobiegania chorobom zakaźnym przenoszonym drogą kropelkową ze szczególnym uwzględnieniem profilaktyki koronawirusa i grypy, w tym: budowanie i wyrabianie wśród dzieci potrzeby i nawyków dbania o higienę rąk, nauczenie dzieci prawidłowego mycia rąk;</w:t>
      </w:r>
    </w:p>
    <w:p>
      <w:pPr>
        <w:pStyle w:val="Akapitzlist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chęcenie i zwrócenie uwagi na rolę szczepień ochronnych jako najskuteczniejszej formy zapobiegania rozprzestrzenianiu się wielu chorób zakaźnych; </w:t>
      </w:r>
    </w:p>
    <w:p>
      <w:pPr>
        <w:pStyle w:val="Akapitzlist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chęcenie dzieci do codziennej aktywności fizycznej i zdrowego odżywiania.</w:t>
      </w:r>
    </w:p>
    <w:p>
      <w:pPr>
        <w:pStyle w:val="Akapitzlist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Ramy czasowe:</w:t>
      </w:r>
      <w:r>
        <w:rPr>
          <w:sz w:val="24"/>
          <w:szCs w:val="24"/>
        </w:rPr>
        <w:t xml:space="preserve"> styczeń – do 31.03.2022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tody/Formy realizacji interwencji:</w:t>
      </w:r>
    </w:p>
    <w:p>
      <w:pPr>
        <w:pStyle w:val="Akapitz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ystąpienie do realizacji wojewódzkiej Akcji informacyjno-edukacyjnej pt. „Wirusochrona”;</w:t>
      </w:r>
    </w:p>
    <w:p>
      <w:pPr>
        <w:pStyle w:val="Akapitz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gotowanie scenariusza na realizację #lekcjiHIGIENY w szkole </w:t>
        <w:br/>
        <w:t xml:space="preserve">z wykorzystaniem materiałów edukacyjnych przygotowanych przez WSSE </w:t>
        <w:br/>
        <w:t>w Katowicach dla realizacji ww. wojewódzkiej Akcji;</w:t>
      </w:r>
    </w:p>
    <w:p>
      <w:pPr>
        <w:pStyle w:val="Akapitz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ealizacja akcji w szkołach podstawowych klasy I-III (#lekcjaHIGIENY) oraz przygotowanie zadania domowego dla dzieci, którego celem będzie przekazanie zdobytych informacji wśród najbliższych domowników;</w:t>
      </w:r>
    </w:p>
    <w:p>
      <w:pPr>
        <w:pStyle w:val="Akapitz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ublikacja relacji z realizacji ww. Akcji w szkołach na stronie internetowej lub portalu społecznościowym Facebook szkoły z wykorzystaniem hashtagów #lekcjaHigieny #wirusoochrona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Przygotowanie sprawozdania z realizacji Akcji. </w:t>
      </w:r>
    </w:p>
    <w:p>
      <w:pPr>
        <w:pStyle w:val="Akapitzlist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eriały do realizacji działań:</w:t>
      </w:r>
    </w:p>
    <w:p>
      <w:pPr>
        <w:pStyle w:val="Akapitzlist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Wersja elektroniczna:</w:t>
      </w:r>
    </w:p>
    <w:p>
      <w:pPr>
        <w:pStyle w:val="Akapitz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kat informacyjno-edukacyjny, materiały edukacyjne (tablica edukacyjna </w:t>
        <w:br/>
        <w:t>z krzyżówką, kolorowanka);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Plakat „Szkoła czystych rąk”, Plakat „Grypo nie chcemy Cię w naszym domu”;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Ulotka „Grypa czy przeziębienie?”;</w:t>
      </w:r>
    </w:p>
    <w:p>
      <w:pPr>
        <w:pStyle w:val="Akapitzlis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4"/>
          <w:szCs w:val="24"/>
        </w:rPr>
        <w:t xml:space="preserve">Ulotka </w:t>
      </w:r>
      <w:r>
        <w:rPr/>
        <w:t>"</w:t>
      </w:r>
      <w:r>
        <w:rPr>
          <w:sz w:val="24"/>
          <w:szCs w:val="24"/>
        </w:rPr>
        <w:t xml:space="preserve">Koronawirus. Przestrzegaj podstawowych zasad bezpieczeństwa </w:t>
        <w:br/>
        <w:t>i higieny".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  <w:t>Wersja papierowa:</w:t>
      </w:r>
    </w:p>
    <w:p>
      <w:pPr>
        <w:pStyle w:val="Akapitz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lakat „Wirusoochrona”.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osób monitorowania działań</w:t>
      </w:r>
    </w:p>
    <w:p>
      <w:pPr>
        <w:pStyle w:val="Standard"/>
        <w:numPr>
          <w:ilvl w:val="0"/>
          <w:numId w:val="6"/>
        </w:numPr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awozdawczość z realizacji akcji edukacyjnej:</w:t>
      </w:r>
    </w:p>
    <w:p>
      <w:pPr>
        <w:pStyle w:val="Standard"/>
        <w:spacing w:lineRule="auto" w:line="360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min dla koordynatorów szkolnych: do 08.04.2022 r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2:34:00Z</dcterms:created>
  <dc:creator>Agnieszka Hejmo-Kozub</dc:creator>
  <dc:description/>
  <cp:keywords/>
  <dc:language>en-US</dc:language>
  <cp:lastModifiedBy>Izabela_S</cp:lastModifiedBy>
  <dcterms:modified xsi:type="dcterms:W3CDTF">2022-01-25T09:35:00Z</dcterms:modified>
  <cp:revision>99</cp:revision>
  <dc:subject/>
  <dc:title/>
</cp:coreProperties>
</file>